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CCET21 - Workplace Ethics: Best Practices&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Workplace Ethics: Best Practices (CCET21)&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be able to recognize best practices related to ethics in the workplace.&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Mitchell Vesaas&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s a company required to have a written code of ethics?&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Yes&lt;/p&gt;&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o&lt;/p&gt;&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o&lt;/p&gt;&lt;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 company is not required to have a written code of ethics; however, having such a code is one of many business "best practices." Some businesses have the ethics code printed in the employee manual and hanging in the front lobby. Some require new employees to sign a copy of the organization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